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9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30"/>
        <w:gridCol w:w="3160"/>
      </w:tblGrid>
      <w:tr>
        <w:trPr>
          <w:trHeight w:val="300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代码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名称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 xml:space="preserve">01 </w:t>
            </w:r>
            <w:r>
              <w:rPr>
                <w:rFonts w:ascii="ˎ̥;Times New Roman" w:hAnsi="ˎ̥;Times New Roman" w:cs="ˎ̥;Times New Roman"/>
                <w:i/>
                <w:iCs/>
                <w:kern w:val="0"/>
                <w:sz w:val="20"/>
                <w:szCs w:val="20"/>
              </w:rPr>
              <w:t>学科门类：哲学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i/>
                <w:i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哲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10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哲学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10102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逻辑学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10103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宗教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 xml:space="preserve">02 </w:t>
            </w:r>
            <w:r>
              <w:rPr>
                <w:rFonts w:ascii="ˎ̥;Times New Roman" w:hAnsi="ˎ̥;Times New Roman" w:cs="ˎ̥;Times New Roman"/>
                <w:i/>
                <w:iCs/>
                <w:kern w:val="0"/>
                <w:sz w:val="20"/>
                <w:szCs w:val="20"/>
              </w:rPr>
              <w:t>学科门类：经济学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2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经济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20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经济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201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国际经济与贸易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201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财政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20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金融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 xml:space="preserve">03 </w:t>
            </w:r>
            <w:r>
              <w:rPr>
                <w:rFonts w:ascii="ˎ̥;Times New Roman" w:hAnsi="ˎ̥;Times New Roman" w:cs="ˎ̥;Times New Roman"/>
                <w:i/>
                <w:iCs/>
                <w:kern w:val="0"/>
                <w:sz w:val="20"/>
                <w:szCs w:val="20"/>
              </w:rPr>
              <w:t>学科门类：法学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3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法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0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法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3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马克思主义理论类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0201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科学社会主义与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国际共产主义运动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30202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国革命史与中国共产党党史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3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社会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法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哲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30301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社会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03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社会工作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3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政治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04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政治学与行政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法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哲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04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国际政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法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哲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30403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外交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法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哲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04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思想政治教育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法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教育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3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公安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05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治安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05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侦查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05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边防管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 xml:space="preserve">04 </w:t>
            </w:r>
            <w:r>
              <w:rPr>
                <w:rFonts w:ascii="ˎ̥;Times New Roman" w:hAnsi="ˎ̥;Times New Roman" w:cs="ˎ̥;Times New Roman"/>
                <w:i/>
                <w:iCs/>
                <w:kern w:val="0"/>
                <w:sz w:val="20"/>
                <w:szCs w:val="20"/>
              </w:rPr>
              <w:t>学科门类：教育学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4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教育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0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教育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01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学前教育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01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特殊教育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0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教育技术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教育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学或理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4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体育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02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体育教育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0202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02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社会体育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0204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运动人体科学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40205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民族传统体育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 xml:space="preserve">05 </w:t>
            </w:r>
            <w:r>
              <w:rPr>
                <w:rFonts w:ascii="ˎ̥;Times New Roman" w:hAnsi="ˎ̥;Times New Roman" w:cs="ˎ̥;Times New Roman"/>
                <w:i/>
                <w:iCs/>
                <w:kern w:val="0"/>
                <w:sz w:val="20"/>
                <w:szCs w:val="20"/>
              </w:rPr>
              <w:t>学科门类：文学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5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中国语言文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汉语言文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1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汉语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50103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对外汉语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国少数民族语言文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可注明藏、蒙、维、朝、哈等语言文学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105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古典文献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5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外国语言文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2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英语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2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俄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50203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德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50204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法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05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西班牙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06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阿拉伯语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20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日语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208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波斯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50209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朝鲜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50210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菲律宾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11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梵语巴利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12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印度尼西亚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13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印地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14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柬埔寨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15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老挝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16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缅甸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17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马来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18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蒙古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19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僧加罗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20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泰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21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乌尔都语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22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希伯来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23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越南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24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豪萨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25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斯瓦希里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26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阿尔巴尼亚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27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保加利亚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28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波兰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29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捷克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3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罗马尼亚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31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葡萄牙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32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瑞典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33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塞尔维亚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克罗地亚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34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土耳其语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35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希腊语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36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匈牙利语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37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意大利语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5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新闻传播学类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50301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新闻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3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广播电视新闻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3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广告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3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编辑出版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5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艺术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音乐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作曲与作曲技术理论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音乐表演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绘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雕塑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美术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0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艺术设计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0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艺术设计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0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舞蹈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舞蹈编导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戏剧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表演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导演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戏剧影视文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1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戏剧影视美术设计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1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摄影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1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录音艺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1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动画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50419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播音与主持艺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42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广播电视编导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 xml:space="preserve">06 </w:t>
            </w:r>
            <w:r>
              <w:rPr>
                <w:rFonts w:ascii="ˎ̥;Times New Roman" w:hAnsi="ˎ̥;Times New Roman" w:cs="ˎ̥;Times New Roman"/>
                <w:i/>
                <w:iCs/>
                <w:kern w:val="0"/>
                <w:sz w:val="20"/>
                <w:szCs w:val="20"/>
              </w:rPr>
              <w:t>学科门类：历史学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6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历史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60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历史学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60102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世界历史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601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考古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60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博物馆学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60105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民族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 xml:space="preserve">07 </w:t>
            </w:r>
            <w:r>
              <w:rPr>
                <w:rFonts w:ascii="ˎ̥;Times New Roman" w:hAnsi="ˎ̥;Times New Roman" w:cs="ˎ̥;Times New Roman"/>
                <w:i/>
                <w:iCs/>
                <w:kern w:val="0"/>
                <w:sz w:val="20"/>
                <w:szCs w:val="20"/>
              </w:rPr>
              <w:t>学科门类：理学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数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数学与应用数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1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信息与计算科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物理学类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2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物理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2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应用物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理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工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化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3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化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3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应用化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理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工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生物科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4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生物科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4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生物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天文学类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5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天文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地质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6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地质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6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地球化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0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地理科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7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地理科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7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资源环境与城乡规划管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7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地理信息系统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0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地球物理学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8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地球物理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0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大气科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9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大气科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9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应用气象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海洋科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10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海洋科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10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海洋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力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1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理论与应用力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理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工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电子信息科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12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电子信息科学与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理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工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12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微电子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理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工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1203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光信息科学与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材料科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理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工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13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材料物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13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材料化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环境科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14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环境科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14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生态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1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心理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15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/>
                <w:kern w:val="0"/>
                <w:sz w:val="20"/>
                <w:szCs w:val="20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心理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15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应用心理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71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统计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理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经济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16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统计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 xml:space="preserve">08 </w:t>
            </w:r>
            <w:r>
              <w:rPr>
                <w:rFonts w:ascii="ˎ̥;Times New Roman" w:hAnsi="ˎ̥;Times New Roman" w:cs="ˎ̥;Times New Roman"/>
                <w:i/>
                <w:iCs/>
                <w:kern w:val="0"/>
                <w:sz w:val="20"/>
                <w:szCs w:val="20"/>
              </w:rPr>
              <w:t>学科门类：工学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地矿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采矿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1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石油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1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矿物加工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堪查技术于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1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资源堪查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材料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2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冶金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2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金属材料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2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无机非金属材料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2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分子材料与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机械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3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机械设计制造及其自动化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3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材料成型及控制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3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工业设计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工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文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3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过程装备与控制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仪器仪表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4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测控技术与仪器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能源动力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5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热能与动力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5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核工程与核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电气信息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6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电气工程及其自动化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6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自动化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6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电子信息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6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通信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6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计算机科学与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工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理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6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电子科学与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60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生物医学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0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土建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7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建筑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7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城市规划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7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土木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7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建筑环境与设备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7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给水排水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0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水利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8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水利水电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8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水文与水资源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8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港口航道与海岸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0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测绘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9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测绘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环境与安全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0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环境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0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安全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化工与制药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化学工程与工艺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1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制药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交通运输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2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交通运输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2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交通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2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油气储运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2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飞行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2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航海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2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轮机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海洋工程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3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船舶与海洋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轻工纺织食品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4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食品科学与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工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农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4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轻化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4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包装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4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印刷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4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纺织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4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服装设计与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工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文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1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航空航天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5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飞行器设计与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5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飞行器动力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5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飞行器制造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5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飞行器环境与生命保障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1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武器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6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武器系统与发射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6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探测制导与控制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6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弹药工程与爆炸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6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特种能源工程与烟火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6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地面武器机动工程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81606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信息对抗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1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工程力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7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工程力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1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生物工程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8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生物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1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农业工程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9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机械化及其自动化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9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电气化与自动化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9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建筑环境与能源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19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水利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2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林业工程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20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森林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20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木材科学与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20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林产化工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82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公安技术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2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刑事科学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21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消防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 xml:space="preserve">09 </w:t>
            </w:r>
            <w:r>
              <w:rPr>
                <w:rFonts w:ascii="ˎ̥;Times New Roman" w:hAnsi="ˎ̥;Times New Roman" w:cs="ˎ̥;Times New Roman"/>
                <w:i/>
                <w:iCs/>
                <w:kern w:val="0"/>
                <w:sz w:val="20"/>
                <w:szCs w:val="20"/>
              </w:rPr>
              <w:t>学科门类：农学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9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植物生产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1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园艺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1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植物保护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90104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茶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9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草业科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2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草业科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9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森林资源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3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林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3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森林资源保护与游憩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90303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野生动物与自然保护区管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9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环境生态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4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园林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4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水土保护与荒漠化防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4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资源与环境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9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动物生产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5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动物科学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rFonts w:cs="ˎ̥;Times New Roman" w:ascii="ˎ̥;Times New Roman" w:hAnsi="ˎ̥;Times New Roman"/>
                <w:kern w:val="0"/>
                <w:sz w:val="20"/>
                <w:szCs w:val="20"/>
              </w:rPr>
              <w:t>90502Δ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蚕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9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动物医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6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动物医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090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水产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7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水产养殖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7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海洋渔业科学与技术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农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工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 xml:space="preserve">10 </w:t>
            </w:r>
            <w:r>
              <w:rPr>
                <w:rFonts w:ascii="ˎ̥;Times New Roman" w:hAnsi="ˎ̥;Times New Roman" w:cs="ˎ̥;Times New Roman"/>
                <w:i/>
                <w:iCs/>
                <w:kern w:val="0"/>
                <w:sz w:val="20"/>
                <w:szCs w:val="20"/>
              </w:rPr>
              <w:t>学科门类：医学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0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基础医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101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基础医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0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预防医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2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预防医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0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临床医学与医学技术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3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02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麻醉学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03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医学影象学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04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医学检验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医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理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0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口腔医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4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口腔医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0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中医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5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医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5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针灸推拿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5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蒙医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5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藏医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0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法医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601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法医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00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护理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7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护理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医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理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00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药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8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医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理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8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药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医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理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8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药物制剂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医学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或工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 xml:space="preserve">11 </w:t>
            </w:r>
            <w:r>
              <w:rPr>
                <w:rFonts w:ascii="ˎ̥;Times New Roman" w:hAnsi="ˎ̥;Times New Roman" w:cs="ˎ̥;Times New Roman"/>
                <w:i/>
                <w:iCs/>
                <w:kern w:val="0"/>
                <w:sz w:val="20"/>
                <w:szCs w:val="20"/>
              </w:rPr>
              <w:t>学科门类：管理学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管理科学与工程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101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管理科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1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信息管理与信息系统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1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工业工程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管理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学或工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工程管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1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工商管理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2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工商管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2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市场营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2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会计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2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财务管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2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人力资源管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20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旅游管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1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公共管理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3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行政管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管理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学或法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3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公共事业管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管理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学、教育学、文学或医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303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劳动与社会管理</w:t>
            </w:r>
          </w:p>
        </w:tc>
      </w:tr>
      <w:tr>
        <w:trPr>
          <w:trHeight w:val="300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304*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土地资源管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管理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学或工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农业经济管理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（注：可授管理</w:t>
            </w:r>
            <w:r>
              <w:rPr>
                <w:rFonts w:ascii="ˎ̥;Times New Roman" w:hAnsi="ˎ̥;Times New Roman" w:cs="宋体;SimSun"/>
                <w:vanish/>
                <w:kern w:val="0"/>
                <w:sz w:val="20"/>
                <w:szCs w:val="20"/>
              </w:rPr>
              <w:t>学或农学学士学位）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4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林经济管理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4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村区域发展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kern w:val="0"/>
                <w:sz w:val="20"/>
                <w:szCs w:val="20"/>
              </w:rPr>
              <w:t>11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图书档案学类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5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图书馆学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5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档案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0:05:00Z</dcterms:created>
  <dc:creator>微软用户</dc:creator>
  <dc:description/>
  <cp:keywords/>
  <dc:language>en-US</dc:language>
  <cp:lastModifiedBy>微软用户</cp:lastModifiedBy>
  <dcterms:modified xsi:type="dcterms:W3CDTF">2008-07-09T10:06:00Z</dcterms:modified>
  <cp:revision>1</cp:revision>
  <dc:subject/>
  <dc:title>代码</dc:title>
</cp:coreProperties>
</file>