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2660"/>
      </w:tblGrid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代码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b/>
                <w:bCs/>
                <w:kern w:val="0"/>
                <w:sz w:val="20"/>
                <w:szCs w:val="20"/>
              </w:rPr>
              <w:t>名称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0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未知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5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国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40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朝鲜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7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德国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64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俄罗斯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5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法国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41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韩国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84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美国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89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南斯拉夫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39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日本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34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香港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70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新加坡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35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印度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82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英国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5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国台湾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48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墨西哥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75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瑞典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75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瑞士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76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泰国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72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西班牙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3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希腊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55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新西兰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36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伊拉克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36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伊朗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37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以色列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38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意大利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00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阿尔巴尼亚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01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阿尔及利亚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00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阿富汗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03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阿根廷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78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阿联酋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53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阿鲁巴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51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阿曼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03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阿塞拜疆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81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埃及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3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埃塞俄比亚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37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爱尔兰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3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爱沙尼亚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0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安道尔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02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安哥拉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66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安圭拉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02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安提瓜和巴布达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04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奥地利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03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澳大利亚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44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澳门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05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巴巴多斯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59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巴布亚新几内亚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04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巴哈马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58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巴基斯坦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6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巴拉圭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37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巴勒斯坦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04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巴林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59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巴拿马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07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巴西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1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白俄罗斯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06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百慕大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保加利亚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58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北马里亚纳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585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贝劳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0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贝宁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05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比利时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35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冰岛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63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波多黎各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61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波兰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06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玻利维亚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07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波斯尼亚和黑塞哥维那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07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博茨瓦纳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08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伯利兹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06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不丹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85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布基纳法索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0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布隆迪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07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布维岛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2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赤道几内亚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0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丹麦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62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东帝汶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76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多哥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1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多米尼加共和国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1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多米尼克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1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厄瓜多尔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3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厄立特里亚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3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法罗群岛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5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法属波利尼西亚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5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法属圭亚那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6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法属南部领土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33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梵蒂冈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60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菲律宾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4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斐济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4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芬兰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3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佛得角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7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冈比亚共和国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7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刚果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7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哥伦比亚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8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哥斯达黎加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30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格林纳达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30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格陵兰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6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格鲁吉亚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9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古巴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31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瓜德罗普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31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关岛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32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圭亚那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39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哈萨克斯坦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33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海地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52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荷兰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53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荷属安的列斯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33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赫德岛和麦克唐纳岛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34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洪都拉斯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9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基里巴斯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6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吉布提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417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吉尔吉斯斯坦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32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几内亚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62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几内亚比绍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2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加拿大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8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加纳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6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加蓬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1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柬埔寨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0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捷克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71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津巴布韦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喀麦隆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63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卡塔尔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3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开曼群岛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6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科科斯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(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基林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)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群岛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7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科摩罗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38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科特迪瓦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41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科威特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9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克罗地亚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40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肯尼亚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8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库克群岛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42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拉脱维亚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42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莱索托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41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老挝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42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黎巴嫩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43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利比里亚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43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利比亚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44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立陶宛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43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列支敦士登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63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留尼汪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44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卢森堡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64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卢旺达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64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罗马尼亚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45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马达加斯加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47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马耳他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46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马尔代夫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3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马尔维纳斯群岛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(</w:t>
            </w: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福克兰群岛</w:t>
            </w:r>
            <w:r>
              <w:rPr>
                <w:rFonts w:cs="宋体;SimSun" w:ascii="ˎ̥;Times New Roman" w:hAnsi="ˎ̥;Times New Roman"/>
                <w:kern w:val="0"/>
                <w:sz w:val="24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45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马拉维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45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马来西亚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46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马里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807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马其顿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58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马绍尔群岛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47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马提尼克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75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马约特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48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毛里求斯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47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毛里塔尼亚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01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美属萨摩亚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58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美属太平洋各群岛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85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美属维尔京群岛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49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蒙古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5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蒙特塞拉特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05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孟加拉国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60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秘鲁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58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密克罗尼西亚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0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缅甸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49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摩尔多瓦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50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摩洛哥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49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摩纳哥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50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莫桑比克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51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纳米比亚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71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南非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01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南极洲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39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南乔治亚岛和南桑德韦奇岛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5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瑙鲁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52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尼泊尔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55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尼加拉瓜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56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尼日尔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56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尼日利亚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57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纽埃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57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挪威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57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诺福克岛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61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皮特凯恩群岛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6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葡萄牙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2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萨尔瓦多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69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塞拉利昂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68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塞内加尔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9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塞浦路斯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69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塞舌尔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68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沙特阿拉伯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6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圣诞岛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67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圣多美和普林西比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65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圣赫勒拿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659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圣基茨和尼维斯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66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圣卢西亚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67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圣马力诺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66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圣皮埃尔和密克隆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67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圣文森特和格林纳丁斯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4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斯里兰卡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70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斯洛伐克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705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斯洛文尼亚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74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斯瓦尔巴群岛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74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斯威士兰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73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苏丹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74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苏里南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70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索马里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09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所罗门群岛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76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塔吉克斯坦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83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坦桑尼亚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77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汤加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79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特克斯和凯科斯群岛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78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特立尼达和多巴哥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78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突尼斯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79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图瓦卢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79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土耳其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795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土库曼斯坦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77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托克劳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87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瓦利斯和富图纳群岛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54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瓦努阿图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3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危地马拉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86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委内瑞拉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09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文莱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8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乌干达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80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乌克兰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85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乌拉圭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86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乌兹别克斯坦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73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西撒哈拉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88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西萨摩亚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54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新喀里多尼亚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34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匈牙利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76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叙利亚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38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牙买加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05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亚美尼亚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887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也门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36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印度尼西亚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09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英属维尔京群岛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086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英属印度洋领土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4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约旦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70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越南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89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赞比亚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8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扎伊尔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48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乍得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29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直布罗陀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5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智利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24"/>
              </w:rPr>
              <w:t>14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20"/>
                <w:szCs w:val="20"/>
              </w:rPr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中非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7:06:00Z</dcterms:created>
  <dc:creator>微软用户</dc:creator>
  <dc:description/>
  <cp:keywords/>
  <dc:language>en-US</dc:language>
  <cp:lastModifiedBy>微软用户</cp:lastModifiedBy>
  <dcterms:modified xsi:type="dcterms:W3CDTF">2008-07-09T07:06:00Z</dcterms:modified>
  <cp:revision>1</cp:revision>
  <dc:subject/>
  <dc:title>代码</dc:title>
</cp:coreProperties>
</file>