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第三袋材料附表：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44"/>
        </w:rPr>
        <w:t>河北大学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44"/>
        </w:rPr>
        <w:t>2017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44"/>
        </w:rPr>
        <w:t>年申报高、中级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44"/>
          <w:u w:val="single"/>
        </w:rPr>
        <w:t>实验技术职称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44"/>
        </w:rPr>
        <w:t>基本情况小摘录表、打分表（科研业绩成果部分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 xml:space="preserve">一级学科：             申报人联系电话：（移动电话）             （住宅电话）             </w:t>
      </w:r>
      <w:r>
        <w:rPr/>
        <w:t>专业（系列）考核推荐小组意见（组长签章）：</w:t>
      </w:r>
    </w:p>
    <w:tbl>
      <w:tblPr>
        <w:tblW w:w="15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36"/>
        <w:gridCol w:w="594"/>
        <w:gridCol w:w="270"/>
        <w:gridCol w:w="1260"/>
        <w:gridCol w:w="252"/>
        <w:gridCol w:w="1188"/>
        <w:gridCol w:w="1080"/>
        <w:gridCol w:w="108"/>
        <w:gridCol w:w="972"/>
        <w:gridCol w:w="900"/>
        <w:gridCol w:w="504"/>
        <w:gridCol w:w="936"/>
        <w:gridCol w:w="720"/>
        <w:gridCol w:w="720"/>
        <w:gridCol w:w="900"/>
        <w:gridCol w:w="720"/>
      </w:tblGrid>
      <w:tr>
        <w:trPr>
          <w:trHeight w:val="45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0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  <w:t>申报类别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 xml:space="preserve">正常晋升      </w:t>
            </w: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 xml:space="preserve">破格      </w:t>
            </w: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3.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 xml:space="preserve">引进      </w:t>
            </w: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4.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转、套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校审核工作小组量化打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校审核组审核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人签字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0"/>
              </w:rPr>
              <w:t>现职称及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0"/>
              </w:rPr>
              <w:t>取得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  <w:t>拟晋升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0"/>
              </w:rPr>
              <w:t>何年何月毕业于何校何专业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</w:rPr>
              <w:t>学历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研业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量化打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承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科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课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课题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立项部门及立项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结题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课题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第几承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担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课题级别、完成情况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本栏由科技管理部门审核填写并签字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发表</w:t>
            </w:r>
          </w:p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论文</w:t>
            </w:r>
          </w:p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情况</w:t>
            </w:r>
          </w:p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（专利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序号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论文题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期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期卷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期刊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作者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名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期刊类别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本栏由科技管理部门审核填写并签字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1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2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3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4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出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专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序号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专著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ISBN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出版社及出版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作者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名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专著认定（本栏由科技管理部门审核填写并签字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科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成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序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何奖励及奖励级别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成果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颁奖单位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名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奖励级别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本栏由科技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管理部门审核填写并签字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1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3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校审核工作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组审核意见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4"/>
              </w:rPr>
              <w:t>请在满足项打钩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1.</w:t>
            </w: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课题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2.</w:t>
            </w: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获奖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3.</w:t>
            </w: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发明专利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4.</w:t>
            </w: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论文专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审核人签字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ind w:firstLine="354"/>
        <w:rPr>
          <w:rFonts w:ascii="宋体;SimSun" w:hAnsi="宋体;SimSun" w:cs="宋体;SimSun"/>
          <w:b/>
          <w:b/>
          <w:bCs/>
          <w:kern w:val="0"/>
          <w:sz w:val="18"/>
          <w:szCs w:val="20"/>
        </w:rPr>
      </w:pPr>
      <w:r>
        <w:rPr>
          <w:rFonts w:cs="宋体;SimSun" w:ascii="宋体;SimSun" w:hAnsi="宋体;SimSun"/>
          <w:b/>
          <w:bCs/>
          <w:kern w:val="0"/>
          <w:sz w:val="18"/>
          <w:szCs w:val="20"/>
        </w:rPr>
      </w:r>
    </w:p>
    <w:p>
      <w:pPr>
        <w:pStyle w:val="Normal"/>
        <w:autoSpaceDE w:val="false"/>
        <w:ind w:firstLine="354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本表由本人填写，考核推荐小组审核后</w:t>
      </w:r>
      <w:r>
        <w:rPr>
          <w:rFonts w:ascii="宋体;SimSun" w:hAnsi="宋体;SimSun" w:cs="宋体;SimSun"/>
          <w:b/>
          <w:bCs/>
          <w:kern w:val="0"/>
          <w:sz w:val="18"/>
          <w:szCs w:val="20"/>
          <w:u w:val="single"/>
        </w:rPr>
        <w:t>报纸质</w:t>
      </w:r>
      <w:r>
        <w:rPr>
          <w:rFonts w:ascii="宋体;SimSun" w:hAnsi="宋体;SimSun" w:cs="宋体;SimSun"/>
          <w:b/>
          <w:bCs/>
          <w:kern w:val="0"/>
          <w:sz w:val="18"/>
          <w:szCs w:val="20"/>
        </w:rPr>
        <w:t>表格，并附表中相应的佐证材料（每袋职称材料再按材料类别分成三袋：第一袋为思想表现、资历材料；第二袋为教学业绩成果材料；第三袋为科研业绩成果材料）</w:t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01:00Z</dcterms:created>
  <dc:creator>Lenovo User</dc:creator>
  <dc:description/>
  <cp:keywords/>
  <dc:language>en-US</dc:language>
  <cp:lastModifiedBy>lenovopc</cp:lastModifiedBy>
  <cp:lastPrinted>2009-09-17T11:51:00Z</cp:lastPrinted>
  <dcterms:modified xsi:type="dcterms:W3CDTF">2017-06-06T00:17:00Z</dcterms:modified>
  <cp:revision>12</cp:revision>
  <dc:subject/>
  <dc:title>承担</dc:title>
</cp:coreProperties>
</file>