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第二袋材料附表：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河北大学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44"/>
        </w:rPr>
        <w:t>2017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年申报高、中级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  <w:u w:val="single"/>
        </w:rPr>
        <w:t>实验技术职称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基本情况小摘录表、打分表（实验教学业绩成果部分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44"/>
        </w:rPr>
        <w:t>1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</w:rPr>
        <w:t xml:space="preserve">一级学科：             申报人联系电话：（移动电话）             （住宅电话）             </w:t>
      </w:r>
      <w:r>
        <w:rPr/>
        <w:t>专业（系列）考核推荐小组意见（组长签章）：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308"/>
        <w:gridCol w:w="778"/>
        <w:gridCol w:w="1477"/>
        <w:gridCol w:w="533"/>
        <w:gridCol w:w="269"/>
        <w:gridCol w:w="320"/>
        <w:gridCol w:w="1963"/>
        <w:gridCol w:w="240"/>
        <w:gridCol w:w="1036"/>
        <w:gridCol w:w="545"/>
        <w:gridCol w:w="1119"/>
        <w:gridCol w:w="1312"/>
        <w:gridCol w:w="22"/>
        <w:gridCol w:w="823"/>
        <w:gridCol w:w="903"/>
        <w:gridCol w:w="360"/>
        <w:gridCol w:w="180"/>
        <w:gridCol w:w="147"/>
        <w:gridCol w:w="33"/>
        <w:gridCol w:w="360"/>
        <w:gridCol w:w="186"/>
        <w:gridCol w:w="174"/>
        <w:gridCol w:w="360"/>
        <w:gridCol w:w="360"/>
        <w:gridCol w:w="807"/>
      </w:tblGrid>
      <w:tr>
        <w:trPr>
          <w:trHeight w:val="405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类别</w:t>
            </w:r>
          </w:p>
        </w:tc>
        <w:tc>
          <w:tcPr>
            <w:tcW w:w="4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正常晋升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破格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引进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、套评</w:t>
            </w:r>
          </w:p>
        </w:tc>
        <w:tc>
          <w:tcPr>
            <w:tcW w:w="14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校审核工作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量化打分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校审核组审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签字</w:t>
            </w:r>
          </w:p>
        </w:tc>
      </w:tr>
      <w:tr>
        <w:trPr>
          <w:trHeight w:val="521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职称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晋升职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年何月毕业于何校何专业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4"/>
              </w:rPr>
              <w:t>实验教学业绩审核及量化打分部分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4"/>
              </w:rPr>
              <w:t>1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验教学改革及质量工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限填五项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类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项（出版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批单位（教材注明出版社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是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结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名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改革课题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质量与教学改革工程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编写出版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验教学任务</w:t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讲实验课程（门数）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毕业论文（题目数）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备辅导实验课程（人时数）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仪器开放服务（金额）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项分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仪器管理</w:t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总值（万元）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设备完好率（百分比）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帐物相符率（百分比）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维修情况（件数）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项分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验室管理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档案资料（实验日志、维修记录等）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卫生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上报的及时性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项分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验室建设（仅限实验管理人员）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勤情况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建设任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课程管理（人时数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管理情况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分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注：本表由本人填写，考核推荐小组审核后报纸质表格，并附表中“教学业绩成果”相应的佐证材料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17:00Z</dcterms:created>
  <dc:creator>lenovo</dc:creator>
  <dc:description/>
  <cp:keywords/>
  <dc:language>en-US</dc:language>
  <cp:lastModifiedBy>lenovopc</cp:lastModifiedBy>
  <dcterms:modified xsi:type="dcterms:W3CDTF">2017-06-06T00:14:00Z</dcterms:modified>
  <cp:revision>16</cp:revision>
  <dc:subject/>
  <dc:title>第二袋材料附表：        河北大学2016年申报高、中级实验技术职称基本情况小摘录表、打分表（教学业绩成果部分）</dc:title>
</cp:coreProperties>
</file>