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24"/>
          <w:szCs w:val="24"/>
        </w:rPr>
        <w:t>第二袋材料附表：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44"/>
        </w:rPr>
        <w:t>河北大学</w:t>
      </w:r>
      <w:r>
        <w:rPr>
          <w:rFonts w:eastAsia="黑体;SimHei" w:cs="黑体;SimHei" w:ascii="黑体;SimHei" w:hAnsi="黑体;SimHei"/>
          <w:b/>
          <w:bCs/>
          <w:color w:val="000000"/>
          <w:kern w:val="0"/>
          <w:sz w:val="32"/>
          <w:szCs w:val="44"/>
        </w:rPr>
        <w:t>2017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44"/>
        </w:rPr>
        <w:t>年申报高、中级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44"/>
          <w:u w:val="single"/>
        </w:rPr>
        <w:t>实验技术职称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44"/>
        </w:rPr>
        <w:t>基本情况小摘录表、打分表（实验教学业绩成果部分</w:t>
      </w:r>
      <w:r>
        <w:rPr>
          <w:rFonts w:eastAsia="黑体;SimHei" w:cs="黑体;SimHei" w:ascii="黑体;SimHei" w:hAnsi="黑体;SimHei"/>
          <w:b/>
          <w:bCs/>
          <w:color w:val="000000"/>
          <w:kern w:val="0"/>
          <w:sz w:val="32"/>
          <w:szCs w:val="44"/>
        </w:rPr>
        <w:t>2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44"/>
        </w:rPr>
        <w:t>）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color w:val="000000"/>
          <w:kern w:val="0"/>
        </w:rPr>
        <w:t xml:space="preserve">一级学科：             申报人联系电话：（移动电话）             （住宅电话）             </w:t>
      </w:r>
      <w:r>
        <w:rPr/>
        <w:t>专业（系列）考核推荐小组意见（组长签章）：</w:t>
      </w:r>
    </w:p>
    <w:tbl>
      <w:tblPr>
        <w:tblW w:w="15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696"/>
        <w:gridCol w:w="489"/>
        <w:gridCol w:w="595"/>
        <w:gridCol w:w="491"/>
        <w:gridCol w:w="716"/>
        <w:gridCol w:w="264"/>
        <w:gridCol w:w="540"/>
        <w:gridCol w:w="303"/>
        <w:gridCol w:w="279"/>
        <w:gridCol w:w="414"/>
        <w:gridCol w:w="422"/>
        <w:gridCol w:w="19"/>
        <w:gridCol w:w="1003"/>
        <w:gridCol w:w="188"/>
        <w:gridCol w:w="172"/>
        <w:gridCol w:w="1093"/>
        <w:gridCol w:w="480"/>
        <w:gridCol w:w="780"/>
        <w:gridCol w:w="163"/>
        <w:gridCol w:w="1277"/>
        <w:gridCol w:w="180"/>
        <w:gridCol w:w="53"/>
        <w:gridCol w:w="290"/>
        <w:gridCol w:w="533"/>
        <w:gridCol w:w="384"/>
        <w:gridCol w:w="525"/>
        <w:gridCol w:w="727"/>
        <w:gridCol w:w="904"/>
        <w:gridCol w:w="544"/>
        <w:gridCol w:w="807"/>
      </w:tblGrid>
      <w:tr>
        <w:trPr>
          <w:trHeight w:val="405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报类别</w:t>
            </w:r>
          </w:p>
        </w:tc>
        <w:tc>
          <w:tcPr>
            <w:tcW w:w="4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正常晋升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破格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引进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转、套评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校审核工作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量化打分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校审核组审核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人签字</w:t>
            </w:r>
          </w:p>
        </w:tc>
      </w:tr>
      <w:tr>
        <w:trPr>
          <w:trHeight w:val="521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职称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取得时间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拟晋升职称</w:t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年何月毕业于何校何专业</w:t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4"/>
              </w:rPr>
              <w:t>实验教学业绩审核及量化打分部分</w:t>
            </w:r>
            <w:r>
              <w:rPr>
                <w:rFonts w:eastAsia="黑体;SimHei" w:cs="黑体;SimHei" w:ascii="黑体;SimHei" w:hAnsi="黑体;SimHei"/>
                <w:kern w:val="0"/>
                <w:sz w:val="28"/>
                <w:szCs w:val="24"/>
              </w:rPr>
              <w:t>2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自制仪器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开发新功能</w:t>
            </w:r>
          </w:p>
        </w:tc>
        <w:tc>
          <w:tcPr>
            <w:tcW w:w="5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仪器名称</w:t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4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几承担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评审分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实验室开放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名给分，其他名次仅作为资格条件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子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（奖项）类别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（奖项）级别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（奖项）名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立项（获奖）时间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-12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18"/>
                <w:szCs w:val="18"/>
              </w:rPr>
              <w:t>是否指导教师奖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次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评审分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室开放项目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18"/>
                <w:szCs w:val="18"/>
              </w:rPr>
              <w:t>指导学生获奖情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教学获奖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 xml:space="preserve">（限填 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项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奖励（称号）类别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奖励（称号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-12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别</w:t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奖项（称号）名称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获奖（称号）时间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颁奖（称号）单位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名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评审分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-1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-1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-1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-1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-1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-1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-1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-1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-1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-1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1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校审核工作小</w:t>
            </w:r>
          </w:p>
          <w:p>
            <w:pPr>
              <w:pStyle w:val="Normal"/>
              <w:autoSpaceDE w:val="false"/>
              <w:snapToGrid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组审核意见</w:t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4"/>
              </w:rPr>
              <w:t>请在符合申报条件项打钩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 xml:space="preserve">实验课程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指导实验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  <w:t>3.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大型仪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  <w:t>4.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教学获奖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  <w:t>5.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指导学生获奖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  <w:t>6.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教改课题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  <w:t>7.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自制仪器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1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审核人签字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Normal"/>
        <w:autoSpaceDE w:val="false"/>
        <w:ind w:firstLine="354"/>
        <w:rPr/>
      </w:pPr>
      <w:r>
        <w:rPr>
          <w:rFonts w:ascii="宋体;SimSun" w:hAnsi="宋体;SimSun" w:cs="宋体;SimSun"/>
          <w:b/>
          <w:bCs/>
          <w:kern w:val="0"/>
          <w:sz w:val="18"/>
          <w:szCs w:val="20"/>
        </w:rPr>
        <w:t>注：本表由本人填写，考核推荐小组审核后报纸质表格，并附表中“教学业绩成果”相应的佐证材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47:00Z</dcterms:created>
  <dc:creator>lenovo</dc:creator>
  <dc:description/>
  <cp:keywords/>
  <dc:language>en-US</dc:language>
  <cp:lastModifiedBy>lenovopc</cp:lastModifiedBy>
  <dcterms:modified xsi:type="dcterms:W3CDTF">2017-06-06T00:14:00Z</dcterms:modified>
  <cp:revision>3</cp:revision>
  <dc:subject/>
  <dc:title>第二袋材料附表：  河北大学2016年申报高、中级实验技术职称基本情况小摘录表、打分表（实验教学业绩成果部分2）</dc:title>
</cp:coreProperties>
</file>